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十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，聘期内至少一次年终考核优秀或教学质量优秀。积极参与教学改革、课程改革。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参与科学研究，密切关注本学科和跨学科领域的前沿发展，参与学科建设工作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聘期内完成下列任务中任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承担或参与厅（校）级（前三名）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承担横向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参与校级以上教改项目一项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或通讯作者在学校认定的四类及以上期刊（出版社）发表（出版）学术论文（论著）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（部）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参编教材或专著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部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获得厅（校）级及以上教学、科研奖励（额定人员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带队指导的运动队获省级以上各种竞赛（单项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名、集体前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名）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.</w:t>
            </w:r>
            <w:r>
              <w:rPr>
                <w:bCs/>
                <w:sz w:val="24"/>
                <w:szCs w:val="24"/>
              </w:rPr>
              <w:t>获得省部级及以上体育类教学技能大赛奖励（额定人员）、获得省级及以上体育类科研论文奖二等奖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>每年参加部里组织各种各类集体活动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次及以上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6-01T16:25:00Z</cp:lastPrinted>
  <dcterms:modified xsi:type="dcterms:W3CDTF">2021-07-13T02:48:00Z</dcterms:modified>
  <cp:revision>24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